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ПРОЄ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«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23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>у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Style w:val="Rvts9"/>
          <w:b/>
          <w:bCs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територіальної громади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  І квартал 202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uk-UA"/>
        </w:rPr>
        <w:t xml:space="preserve"> року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3 року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звіт про виконання 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 І квартал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по доходах  в сумі </w:t>
      </w:r>
      <w:r>
        <w:rPr>
          <w:sz w:val="28"/>
          <w:szCs w:val="28"/>
        </w:rPr>
        <w:t>10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60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41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 xml:space="preserve"> грн, в тому числі  по загальному фонду – 98 588 258,15 грн, спеціальному фонду – 4 020 161,61 грн  та видатках в сумі 84 925 789,89 грн,  в тому числі по загальному фонду – 71 393 241,49 грн, спеціальному фонду – 13 532 548,40 гр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FinUpr</cp:lastModifiedBy>
  <cp:lastPrinted>2021-05-13T12:41:00Z</cp:lastPrinted>
  <dcterms:modified xsi:type="dcterms:W3CDTF">2023-05-12T12:15:00Z</dcterms:modified>
  <cp:revision>54</cp:revision>
  <dc:subject/>
  <dc:title>ПРОЕКТ</dc:title>
</cp:coreProperties>
</file>